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58758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95818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13229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04280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