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54485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5995085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53909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428024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